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  <w:lang w:val="sr-CS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181"/>
        <w:gridCol w:w="1789"/>
        <w:gridCol w:w="10"/>
        <w:gridCol w:w="1080"/>
        <w:gridCol w:w="540"/>
        <w:gridCol w:w="1619"/>
        <w:gridCol w:w="720"/>
        <w:gridCol w:w="540"/>
        <w:gridCol w:w="360"/>
        <w:gridCol w:w="1260"/>
        <w:gridCol w:w="331"/>
        <w:gridCol w:w="992"/>
        <w:gridCol w:w="477"/>
        <w:gridCol w:w="521"/>
      </w:tblGrid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26"/>
                <w:szCs w:val="26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>ИЗВЕШТАЈ О НАУЧН</w:t>
            </w:r>
            <w:r>
              <w:rPr>
                <w:rFonts w:eastAsia="TimesNewRomanPS-BoldMT;MS Mincho"/>
                <w:b/>
                <w:bCs/>
                <w:sz w:val="26"/>
                <w:szCs w:val="26"/>
              </w:rPr>
              <w:t>ОЈ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5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езиме, име једног родитеља и им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ановић, Градимир, Александра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ум и место рођењ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5.1982. Лесковац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зи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ул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ањ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пломирани социолог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упис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1/2002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5/2006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33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Мастер </w:t>
            </w:r>
            <w:r>
              <w:rPr>
                <w:b/>
              </w:rPr>
              <w:t xml:space="preserve">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зи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акул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ањ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упис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учна облас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лов завршног рад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зи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</w:t>
            </w:r>
            <w:r>
              <w:rPr/>
              <w:t xml:space="preserve">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улте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Соци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упис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/2017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стварен број ЕСПБ бодов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130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,41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RS"/>
              </w:rPr>
              <w:t>Mitić, A.</w:t>
            </w:r>
            <w:r>
              <w:rPr/>
              <w:t xml:space="preserve"> </w:t>
            </w:r>
            <w:r>
              <w:rPr>
                <w:lang w:val="sr-Latn-RS"/>
              </w:rPr>
              <w:t>,</w:t>
            </w:r>
            <w:r>
              <w:rPr/>
              <w:t>,</w:t>
            </w:r>
            <w:r>
              <w:rPr>
                <w:lang w:val="sr-Latn-RS"/>
              </w:rPr>
              <w:t xml:space="preserve"> Koegzistencija političkih idela:</w:t>
            </w:r>
            <w:r>
              <w:rPr/>
              <w:t xml:space="preserve"> </w:t>
            </w:r>
            <w:r>
              <w:rPr>
                <w:lang w:val="sr-Latn-RS"/>
              </w:rPr>
              <w:t>slobode, pravde, jednakosti i demokratije</w:t>
            </w:r>
            <w:r>
              <w:rPr/>
              <w:t>”</w:t>
            </w:r>
            <w:r>
              <w:rPr>
                <w:lang w:val="sr-Latn-RS"/>
              </w:rPr>
              <w:t xml:space="preserve">, </w:t>
            </w:r>
            <w:r>
              <w:rPr>
                <w:i/>
                <w:lang w:val="sr-Latn-RS"/>
              </w:rPr>
              <w:t>Kultura polisa</w:t>
            </w:r>
            <w:r>
              <w:rPr>
                <w:lang w:val="sr-Latn-RS"/>
              </w:rPr>
              <w:t>, br.18, godina IX, (2012) str. 109-132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>У овом раду кандидаткиња представља теоријски концепт Џ.С.Мила о могућности коегзистенције политичких идеала: слободе, правде, једнакости и демократије са позиције идеологије либерализма. Посебно указује на специфичност схватања Џ.С.Мила о потчињености жена, односно о коренима потчињености ,,једне половине човечанства,, полазећи од тога да су међу људима укорењени обичаји и схватања који одређују друштвену улогу жене као нижег и подређеног бића у односу на мушкарца</w:t>
            </w:r>
            <w:r>
              <w:rPr>
                <w:lang w:val="sr-Latn-RS"/>
              </w:rPr>
              <w:t xml:space="preserve">. </w:t>
            </w:r>
            <w:r>
              <w:rPr/>
              <w:t>Мил је сматрао да је женама нанета велика неправда с обзиром на то да им није дата могућност ни шанса да покажу да могу да се школују и образују, да раде, да гласају, да изразе своје мишљење и став, да имају своју професију. Оправдано, кандидаткиња истиче да се својим ставовима и схватањем узрока потчињености жена, који су друштвене природе, Џ.С.Мил сврстава међу профеминистички оријентисане мислиоце.</w:t>
            </w:r>
            <w:bookmarkStart w:id="0" w:name="_GoBack"/>
            <w:bookmarkEnd w:id="0"/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итић, А</w:t>
            </w:r>
            <w:r>
              <w:rPr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lang w:val="sr-Latn-RS"/>
              </w:rPr>
              <w:t>,</w:t>
            </w:r>
            <w:r>
              <w:rPr/>
              <w:t>,Становништво југоисточне Србије:демографска репродукција и социокултурна динамика”, Економика 3, Год LVIII, (2012) стр. 201-203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5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>Чланак представља приказ зборника ,,Становништво југоисточне Србије: демографска репродукција и социокултурна динамика”</w:t>
            </w:r>
            <w:r>
              <w:rPr>
                <w:lang w:val="sr-Latn-RS"/>
              </w:rPr>
              <w:t xml:space="preserve">, </w:t>
            </w:r>
            <w:r>
              <w:rPr/>
              <w:t xml:space="preserve">са фокусом на неколико значајних проблема: депопулација и демографско старење, сиромаштво, нестанак села и друго. Кандидаткиња посебно издваја да прикаже проблеме са којима се суочава становништво у неразвијеним општинама и градовима југоисточне Србије, са акцентом на сиромаштво и друштвену искљученост, који посебно погађају тзв. издржавана лица, међу којима су жене заступљене у великим процентима. Социолошки исправно ови проблеми се доводе у везу са недовољном развијеношћу и несистематичношћу, како популационе, тако и аграрне и осталих јавних политика.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RS"/>
              </w:rPr>
              <w:t>Mitić, A.,, Uloga religije u ratu“, Religija i tolerancija, broj 5, januar jun 2006, str. 139-144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5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>У овом приказу књиге Ивана Цвитковића ,,Конфесија у рату,,, социолога религије, кандидаткиња демонстрира способност сложене анализе ауторове теоријске позиције проучавања вероисповести у рату сагледавајући сукоб цивилизација, односно судар култура као социолошке парадигме, теорије друштвених конфликата као плодоносне идеје за истраживање улоге религије у рату. Кандидаткиња сматра веома битним то што је Цвитковић оценио да рат у БиХ није био религијски али је садржао религијске елементе, који су се поклопили са националним и језичким елементима три различита идентитета. Интересовање за овај проблем водило је спознаји о значају идентитета за свакодневни живот људи, о начину (ре)обликовања идентитета, друштвеним и  културним претпоставкама формирања личног и групног идентитета, групне динамике и његове важности као експланаторне варијабле друштвених проблема и изазова. Једна од одредница идентитета је, свакако, род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23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 xml:space="preserve">ИСПУЊЕНОСТ УСЛОВА КАНДИДАТА ЗА </w:t>
            </w:r>
            <w:r>
              <w:rPr>
                <w:rFonts w:eastAsia="TimesNewRomanPS-BoldMT;MS Mincho"/>
                <w:b/>
              </w:rPr>
              <w:t>ПОДНОШЕЊЕ ЗАХТЕВА ЗА ОДОБРАВАЊЕ</w:t>
            </w:r>
            <w:r>
              <w:rPr>
                <w:rFonts w:eastAsia="TimesNewRomanPS-BoldMT;MS Mincho"/>
                <w:b/>
                <w:lang w:val="sr-C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8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>Кандидат испуњава услове</w:t>
            </w:r>
            <w:r>
              <w:rPr>
                <w:b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</w:rPr>
              <w:t xml:space="preserve"> да поднесе захтев за одобравање теме докторске дисертације</w:t>
            </w:r>
          </w:p>
        </w:tc>
        <w:tc>
          <w:tcPr>
            <w:tcW w:w="4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color w:val="808080"/>
                <w:sz w:val="20"/>
                <w:szCs w:val="20"/>
                <w:lang w:val="sr-Latn-RS"/>
              </w:rPr>
            </w:pPr>
            <w:r>
              <w:rPr>
                <w:lang w:val="ru-RU"/>
              </w:rPr>
              <w:t>Кандидаткиња испуњава све услове предвиђене Законом о високом образовању, као и другим релевантним актима Универзитета у Нишу и Филозофског факултета у Нишу, да поднесе захтев за одобравање теме докторске дисертације, будући да је завршила све обавезе предвиђене студијским програмом Докторских академских студија социологије на Филозофском факултету у Нишу</w:t>
            </w:r>
            <w:r>
              <w:rPr/>
              <w:t xml:space="preserve"> и положила све</w:t>
            </w:r>
            <w:r>
              <w:rPr>
                <w:lang w:val="sr-Latn-RS"/>
              </w:rPr>
              <w:t xml:space="preserve"> </w:t>
            </w:r>
            <w:r>
              <w:rPr/>
              <w:t xml:space="preserve">испите (Истраживање за докторску тезу 3 могуће је полагати након одобреног предлога докторске дисертације). </w:t>
            </w:r>
            <w:r>
              <w:rPr>
                <w:lang w:val="ru-RU"/>
              </w:rPr>
              <w:t>Такође, кандидаткиња има више објављених научних радова који припадају ужој и широј тематици пријављене докторске дисертације</w:t>
            </w:r>
            <w:r>
              <w:rPr>
                <w:i/>
                <w:color w:val="80808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lang w:val="sr-C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Име и презиме</w:t>
            </w:r>
            <w:r>
              <w:rPr>
                <w:rFonts w:eastAsia="TimesNewRomanPS-BoldMT;MS Mincho"/>
                <w:sz w:val="20"/>
                <w:szCs w:val="20"/>
              </w:rPr>
              <w:t>,</w:t>
            </w:r>
            <w:r>
              <w:rPr>
                <w:rFonts w:eastAsia="TimesNewRomanPS-BoldMT;MS Mincho"/>
                <w:sz w:val="20"/>
                <w:szCs w:val="20"/>
                <w:lang w:val="sr-CS"/>
              </w:rPr>
              <w:t xml:space="preserve"> звање</w:t>
            </w:r>
          </w:p>
        </w:tc>
        <w:tc>
          <w:tcPr>
            <w:tcW w:w="845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>Драгана С.Захаријевски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редов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>Социолог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Датум избора</w:t>
            </w:r>
          </w:p>
        </w:tc>
        <w:tc>
          <w:tcPr>
            <w:tcW w:w="845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16.02.2011.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танова у којој је запослен</w:t>
            </w:r>
          </w:p>
        </w:tc>
        <w:tc>
          <w:tcPr>
            <w:tcW w:w="845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Филозофски факултет у Нишу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Е-пошта</w:t>
            </w:r>
          </w:p>
        </w:tc>
        <w:tc>
          <w:tcPr>
            <w:tcW w:w="845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hyperlink r:id="rId2">
              <w:r>
                <w:rPr>
                  <w:rStyle w:val="InternetLink"/>
                </w:rPr>
                <w:t>dragana.zaharijevski@filfak.ni.ac.rs</w:t>
              </w:r>
            </w:hyperlink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pacing w:val="-6"/>
                <w:w w:val="90"/>
              </w:rPr>
              <w:t xml:space="preserve">Zaharijevski S. Dragana, 2010. </w:t>
            </w:r>
            <w:r>
              <w:rPr>
                <w:i/>
                <w:spacing w:val="-6"/>
                <w:w w:val="90"/>
              </w:rPr>
              <w:t>Rod, identitet i razvoj.</w:t>
            </w:r>
            <w:r>
              <w:rPr>
                <w:spacing w:val="-6"/>
                <w:w w:val="90"/>
              </w:rPr>
              <w:t xml:space="preserve"> Niš: Filozofski fakultet, Punta, 173. ISBN 978-86-7379-195-1      COBISS.SR-ID 176397580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4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</w:rPr>
              <w:t>Zaharijevski S. Dragana, Danijela Gavrilović, 2010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dentiteti i porodične vrednosne orijentacije na Balkanu.  </w:t>
            </w:r>
            <w:r>
              <w:rPr>
                <w:i/>
                <w:iCs/>
              </w:rPr>
              <w:t>Sociologija</w:t>
            </w:r>
            <w:r>
              <w:rPr/>
              <w:t xml:space="preserve">  LII (1): 23-40. UDK: 316.356.2:497DOI: 10.2298/SOC1001023S, ISSN 0038-0318    </w:t>
            </w:r>
            <w:r>
              <w:rPr>
                <w:rStyle w:val="HTMLCite"/>
                <w:i w:val="false"/>
                <w:color w:val="000000"/>
              </w:rPr>
              <w:t>COBISS.SR-ID 4115202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Драгана Стјепановић Захаријевски, 2012. Ка родно сензитивној популационој политици, </w:t>
            </w:r>
            <w:r>
              <w:rPr>
                <w:i/>
              </w:rPr>
              <w:t>Годишњак за социологију</w:t>
            </w:r>
            <w:r>
              <w:rPr/>
              <w:t>, год. VIII: број 9, с. 21-38.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52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153" w:leader="none"/>
              </w:tabs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Drag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hrijevski, Danijela Gavrilović, Gorana Đorić, Lela Milošević Radulović, 2015. Studija o potrebama za znanjima i profesionalcima u oblasti pružanja socijalnih usluga, (31-60). U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razovanje u oblasti socijalnog rada i socijalne politike za XXI vek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evenka Žegarac, Jelisaveta Todorović (ur), Niš: Univerzitet u Nišu, SHESPSS, Unigraf X-copi. ISBN 978-86-7181-085-2  COBISS.SR-ID 213902348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45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241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Јасмина С. Петровић, Драгана Стјепановић Захаријевски, Весна Д. Милтојевић, Сиромаштво у теоријском дискурсу и стратешким документима Републике Србије,</w:t>
            </w:r>
            <w:r>
              <w:rPr>
                <w:i/>
                <w:lang w:val="sr-CS"/>
              </w:rPr>
              <w:t xml:space="preserve"> Српска политичка мисао, </w:t>
            </w:r>
            <w:r>
              <w:rPr>
                <w:lang w:val="sr-CS"/>
              </w:rPr>
              <w:t xml:space="preserve">година </w:t>
            </w:r>
            <w:r>
              <w:rPr/>
              <w:t>XX, vol. 40 N° 2/201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151-172</w:t>
            </w:r>
            <w:r>
              <w:rPr/>
              <w:t xml:space="preserve">)  ISSN 0354-5989 </w:t>
            </w:r>
            <w:r>
              <w:rPr>
                <w:lang w:val="sr-CS"/>
              </w:rPr>
              <w:t xml:space="preserve">    </w:t>
            </w:r>
            <w:r>
              <w:rPr/>
              <w:t xml:space="preserve">COBISS.SR-ID </w:t>
            </w:r>
            <w:r>
              <w:rPr>
                <w:lang w:val="sr-CS"/>
              </w:rPr>
              <w:t>102782215   УДК</w:t>
            </w:r>
            <w:r>
              <w:rPr/>
              <w:t xml:space="preserve"> </w:t>
            </w:r>
            <w:r>
              <w:rPr>
                <w:lang w:val="sr-CS"/>
              </w:rPr>
              <w:t>364.662+316.344.7+(497.11)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24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  <w:t>Менторства у последње три годин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  <w:t>Р. бр.</w:t>
            </w:r>
          </w:p>
        </w:tc>
        <w:tc>
          <w:tcPr>
            <w:tcW w:w="824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Latn-RS" w:eastAsia="sr-Latn-RS"/>
              </w:rPr>
              <w:t>Име и презиме докторанда, тема докторске дисертације, факултет/универзитет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Latn-RS" w:eastAsia="sr-Latn-RS"/>
              </w:rPr>
              <w:t>Датум именов.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  <w:t>Датум одбран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824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824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824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824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9788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нтор испуњава услове</w:t>
            </w:r>
            <w:r>
              <w:rPr>
                <w:b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4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нтор, проф.др Драгана С. Захаријевски испуњава све услове предвиђене Законом о високом образовању, као и другим релевантним актима Универзитета у Нишу и Филозофског факултета у Нишу, будући да има вишеструко већи број потребних бодова у ужој научној области за публикације из категорија (М23, М24, М33, М51, итд) прописаних као услов за менторство на докторским студијама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808080"/>
                <w:sz w:val="20"/>
                <w:szCs w:val="20"/>
              </w:rPr>
            </w:pPr>
            <w:r>
              <w:rPr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штвена искљученост жене – мајке детета са сметњама у развој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Научно пољ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штвено-хуманистич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Научна облас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ш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20"/>
                <w:szCs w:val="20"/>
                <w:lang w:val="sr-CS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Научна дисциплина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, Социологија</w:t>
            </w:r>
            <w:r>
              <w:rPr/>
              <w:t xml:space="preserve"> рода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1.</w:t>
            </w:r>
          </w:p>
        </w:tc>
        <w:tc>
          <w:tcPr>
            <w:tcW w:w="104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редмет истраживања </w:t>
            </w:r>
            <w:r>
              <w:rPr>
                <w:kern w:val="2"/>
                <w:lang w:val="sr-Latn-RS" w:eastAsia="en-US"/>
              </w:rPr>
              <w:t>докторске дисертације je</w:t>
            </w:r>
            <w:r>
              <w:rPr/>
              <w:t>су димензије друштвене искључености и праксе старања жена – мајки деце са сметњама у менталном развоју. Основне истраживачке релације су усмерене, с једне стране, на утврђивање стања друштвене искључености жена мајки деце са сметњама у развоју (објективна димензија искључености) праћеног преко неколико димензија као што су фи</w:t>
            </w:r>
            <w:r>
              <w:rPr>
                <w:lang w:val="sr-Latn-CS"/>
              </w:rPr>
              <w:t>нансијско сиромаштво</w:t>
            </w:r>
            <w:r>
              <w:rPr/>
              <w:t xml:space="preserve">, образовање, запосленост, здравље, партиципација, материјална депривација и услуге подршке </w:t>
            </w:r>
            <w:r>
              <w:rPr>
                <w:lang w:val="sr-CS"/>
              </w:rPr>
              <w:t>за дете и мајку,</w:t>
            </w:r>
            <w:r>
              <w:rPr/>
              <w:t xml:space="preserve"> а са друге стране, на испитивање њихове перцепције, доживљаја сопственог положаја и праксе старања (субјективна димензија искључености). Жене које су мајке деце са сметњама у развоју, баве се специфичним </w:t>
            </w:r>
            <w:r>
              <w:rPr>
                <w:lang w:val="sr-CS"/>
              </w:rPr>
              <w:t xml:space="preserve">обликом старања, које је као феномен, мало истраживано у друштвеним наукама, и то углавном као поље интересовања феминистички и критички оријентисаних социолога, психолога, економиста, у склопу студија рода и родних неједнакости. Старање је изузетно важно за једно друштво, а његова невидљивост и непрепознатљивост у систему друштвених односа резултат је интеракције специфичног родног режима, културе и промена постсоцијалистичких друштава, какво је и наше. </w:t>
            </w:r>
            <w:r>
              <w:rPr/>
              <w:t>Старање у Србији је још увек доминантно „женска пракса“ (М. Благојевић) која се суочава са недовољном подршком друштва.</w:t>
            </w:r>
            <w:r>
              <w:rPr>
                <w:lang w:val="sr-CS"/>
              </w:rPr>
              <w:t xml:space="preserve"> Одговоре на проблеме друштвене искључености, али и старања, углавном,</w:t>
            </w:r>
            <w:r>
              <w:rPr/>
              <w:t xml:space="preserve"> </w:t>
            </w:r>
            <w:r>
              <w:rPr>
                <w:lang w:val="sr-CS"/>
              </w:rPr>
              <w:t>ове жене добијају у виду законских решења, неких институционалних пракси и локалних услуга и програма. Главно истраживачко питање је: Да ли права (мере), услуге и програми које држава и локална заједница пружају женама мајкама деце са сметњама у развоју доприносе њиховом социјалном укључивању?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туелност</w:t>
            </w:r>
            <w:r>
              <w:rPr>
                <w:lang w:val="sr-Latn-CS"/>
              </w:rPr>
              <w:t xml:space="preserve"> проблема, али и не</w:t>
            </w:r>
            <w:r>
              <w:rPr/>
              <w:t>довољност</w:t>
            </w:r>
            <w:r>
              <w:rPr>
                <w:lang w:val="sr-Latn-CS"/>
              </w:rPr>
              <w:t xml:space="preserve"> социолошк</w:t>
            </w:r>
            <w:r>
              <w:rPr/>
              <w:t>их</w:t>
            </w:r>
            <w:r>
              <w:rPr>
                <w:lang w:val="sr-Latn-CS"/>
              </w:rPr>
              <w:t xml:space="preserve"> анализ</w:t>
            </w:r>
            <w:r>
              <w:rPr/>
              <w:t>а</w:t>
            </w:r>
            <w:r>
              <w:rPr>
                <w:lang w:val="sr-Latn-CS"/>
              </w:rPr>
              <w:t xml:space="preserve"> и интерпретациј</w:t>
            </w:r>
            <w:r>
              <w:rPr/>
              <w:t>а,</w:t>
            </w:r>
            <w:r>
              <w:rPr>
                <w:lang w:val="sr-Latn-CS"/>
              </w:rPr>
              <w:t xml:space="preserve"> говори о научном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и друштвеном </w:t>
            </w:r>
            <w:r>
              <w:rPr/>
              <w:t xml:space="preserve">значају </w:t>
            </w:r>
            <w:r>
              <w:rPr>
                <w:lang w:val="sr-Latn-CS"/>
              </w:rPr>
              <w:t>овог</w:t>
            </w:r>
            <w:r>
              <w:rPr/>
              <w:t>а истраживања</w:t>
            </w:r>
            <w:r>
              <w:rPr>
                <w:lang w:val="sr-Latn-CS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lang w:val="sr-CS"/>
              </w:rPr>
              <w:t>Друштвени значај проблема огледа се у томе да једна група жена-мајки деце са сметњама у менталном развоју, због своје родне улоге, има врло ограничен приступ ресурсима заједнице у односу на друге припаднике исте заједнице, чиме се доводи у питање концепт формално правне и родне једнакости. Реч је о проблему родне поделе улога, будући да се жене које су мајке деце са сметњама у развоју целог живота на неки начин, у мањој или већој мери, старају о свом детету, при чему се старање посматра као природна и родно припадајућа улога мајке, у складу са патријархалним и традиционалним вредносним обрасцима и оријентацијама</w:t>
            </w:r>
            <w:r>
              <w:rPr>
                <w:lang w:val="sr-CS"/>
              </w:rPr>
              <w:t xml:space="preserve"> „</w:t>
            </w:r>
            <w:r>
              <w:rPr>
                <w:color w:val="000000"/>
                <w:lang w:val="sr-CS"/>
              </w:rPr>
              <w:t xml:space="preserve">друштва полупериферије“, које се још увек налази у транзицији. А будући да друштвена искљученост ове циљне групе није истраживана као социолошки феномен несумњив је научни значај бављења овим проблемом, који је по својој општости парцијални и чини део универзалног проблема друштвене искључености и родне неједнакости, који се у социологији може посматрати као последица или резултат друштвене неједнакости. Стога се истраживање усмерава </w:t>
            </w:r>
            <w:r>
              <w:rPr/>
              <w:t xml:space="preserve">ка </w:t>
            </w:r>
            <w:r>
              <w:rPr>
                <w:lang w:val="pl-PL"/>
              </w:rPr>
              <w:t>испит</w:t>
            </w:r>
            <w:r>
              <w:rPr/>
              <w:t xml:space="preserve">ивању </w:t>
            </w:r>
            <w:r>
              <w:rPr>
                <w:lang w:val="pl-PL"/>
              </w:rPr>
              <w:t>да ли постоји друштвена искљученост ове групе</w:t>
            </w:r>
            <w:r>
              <w:rPr/>
              <w:t xml:space="preserve"> и у којим димензијама;</w:t>
            </w:r>
            <w:r>
              <w:rPr>
                <w:lang w:val="pl-PL"/>
              </w:rPr>
              <w:t xml:space="preserve"> </w:t>
            </w:r>
            <w:r>
              <w:rPr>
                <w:lang w:val="sr-CS"/>
              </w:rPr>
              <w:t>к</w:t>
            </w:r>
            <w:r>
              <w:rPr>
                <w:lang w:val="pl-PL"/>
              </w:rPr>
              <w:t xml:space="preserve">акав је институционални приступ (приступ државе </w:t>
            </w:r>
            <w:r>
              <w:rPr>
                <w:lang w:val="sr-CS"/>
              </w:rPr>
              <w:t>и</w:t>
            </w:r>
            <w:r>
              <w:rPr>
                <w:lang w:val="pl-PL"/>
              </w:rPr>
              <w:t xml:space="preserve"> локалне заједнице-локалне самоуправе) у подршци жени са дететом ометеним развоју</w:t>
            </w:r>
            <w:r>
              <w:rPr/>
              <w:t>;</w:t>
            </w:r>
            <w:r>
              <w:rPr>
                <w:lang w:val="sr-CS"/>
              </w:rPr>
              <w:t xml:space="preserve"> колико су жене мајке деце ометене у развоју задовољне институционалном подршком и како субјективно опажају искљученост; колико су свесне тога да бавећи се старањем доприносе не само свом детету, већ и породици, домаћинству, широј заједници. </w:t>
            </w:r>
            <w:r>
              <w:rPr>
                <w:lang w:val="pl-PL"/>
              </w:rPr>
              <w:t xml:space="preserve">Резултати истраживања могу бити драгоцени за социолошку научну јавност која се бави проблемима </w:t>
            </w:r>
            <w:r>
              <w:rPr/>
              <w:t xml:space="preserve">родне равноправности, </w:t>
            </w:r>
            <w:r>
              <w:rPr>
                <w:lang w:val="pl-PL"/>
              </w:rPr>
              <w:t xml:space="preserve">дискриминације, сиромаштва, друштвене искључености и укључености, друштвеног </w:t>
            </w:r>
            <w:r>
              <w:rPr>
                <w:lang w:val="sr-CS"/>
              </w:rPr>
              <w:t>и</w:t>
            </w:r>
            <w:r>
              <w:rPr>
                <w:lang w:val="pl-PL"/>
              </w:rPr>
              <w:t xml:space="preserve"> регионалног развоја имајући у виду </w:t>
            </w:r>
            <w:r>
              <w:rPr>
                <w:lang w:val="sr-CS"/>
              </w:rPr>
              <w:t xml:space="preserve">градове и општине јужне Србије, али и због тога што ће бројне проблеме са којима се суочавају ове жене учинити видљивим, а њихов став о задовољству институционалном подршком понудити као увид да ли је потребно променити нешто у институционалном приступу и подршц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 обзиром на то да је друштвена искљученост мултидимензионалан проблем, контекст у коме се посматра није изузет од друштвено-економског развоја и макроекономских кретања, те ће се истраживање бавити и контекстуалним разликама између јединица локалне самоуправе, посебно у погледу обухвата и доступности различитих услуга, програма подршке и права, односно мера за повећање укључености. Димензије друштвене искључености и праксе старања жена мајки деце са сметњама у менталном развоју сагледавају се у Нишу, Врању, Лесковцу и Прешеву, који припадају региону јужне Србије, за који је карактеристично тзв. просторно сиромаштво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2.</w:t>
            </w:r>
          </w:p>
        </w:tc>
        <w:tc>
          <w:tcPr>
            <w:tcW w:w="104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клађеност проблематике са коришћеном литературом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Теоријски оквир докторске дисертације се темељи на радовима који се по свом садржају могу поделити у три групе, у зависности од тога којим се проблемима баве. У прву групу радова спадају литература и истраживања за разумевање концепта и проблема друштвене искључености (</w:t>
            </w:r>
            <w:r>
              <w:rPr/>
              <w:t>Babović, Vuković, 2008; Babović, M. (</w:t>
            </w:r>
            <w:r>
              <w:rPr>
                <w:lang w:val="sr-Latn-RS"/>
              </w:rPr>
              <w:t>ur)</w:t>
            </w:r>
            <w:r>
              <w:rPr/>
              <w:t xml:space="preserve">, 2010, 2011; Cvejić, Babović, Petrović, Bogdanov, Vuković, 2010; Šućur, Z., 2006). Друга група радова односи се на литературу и истраживања проблема рода, породице, родитељства, праксе старања, али и деце са сметњама у развоју и особа са инвалидитетом (Blagojević, M.,1997, 2000, 2013; Milić, A. 2007; </w:t>
            </w:r>
            <w:r>
              <w:rPr>
                <w:lang w:val="sr-Latn-RS"/>
              </w:rPr>
              <w:t>Petrović, J</w:t>
            </w:r>
            <w:r>
              <w:rPr/>
              <w:t>.</w:t>
            </w:r>
            <w:r>
              <w:rPr>
                <w:lang w:val="sr-Latn-RS"/>
              </w:rPr>
              <w:t xml:space="preserve">, 2016; Tomanović, Stanojević, Ljubičić, 2016;  </w:t>
            </w:r>
            <w:r>
              <w:rPr/>
              <w:t xml:space="preserve">Zajović, Kovačević, 2012; Zaharijevski, D., 2010; </w:t>
            </w:r>
            <w:r>
              <w:rPr>
                <w:color w:val="231F20"/>
              </w:rPr>
              <w:t xml:space="preserve">Хрњица, С., 2011; Jarić, I.(ur), 2015). Посебна вредност дисертације је у томе што се ослања на сазнања саопштена у овим радовима, који из преовлађујуће </w:t>
            </w:r>
            <w:r>
              <w:rPr/>
              <w:t>профеминистичке перспективе разматрају специфичност и друштвену и културолошку условљеност улоге жене мајке, а посебно мајке која има дете са сметњама у развоју. Најзад, истраживања о односу рода и политика материнства, старања/бриге и постојећих ,, услуга” подршке мајкама и деци дали су добро утемељен оквир за емпиријску анализу и истраживање оригиналног истраживања чији налази представљају и највредније делове дисертације (</w:t>
            </w:r>
            <w:r>
              <w:rPr>
                <w:color w:val="231F20"/>
              </w:rPr>
              <w:t>Žegarac, Džamonja – Ignjatović, Milanović, 2014;</w:t>
            </w:r>
            <w:r>
              <w:rPr/>
              <w:t xml:space="preserve"> Knijn, Kremer, 1997; Saraceno, Keck, 2008, 2011; Milutinović Bojanić, Ćeriman,, Pavić Zentner, (ur), 2016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3.</w:t>
            </w:r>
          </w:p>
        </w:tc>
        <w:tc>
          <w:tcPr>
            <w:tcW w:w="104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иљеви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en-US"/>
              </w:rPr>
              <w:t xml:space="preserve">Кључни циљ научног истраживања у оквиру ове дисертације јесте утврђивање димензија </w:t>
            </w:r>
            <w:r>
              <w:rPr/>
              <w:t>проблем</w:t>
            </w:r>
            <w:r>
              <w:rPr>
                <w:lang w:val="sr-Latn-RS"/>
              </w:rPr>
              <w:t>a</w:t>
            </w:r>
            <w:r>
              <w:rPr/>
              <w:t xml:space="preserve"> друштвене искључености и старања са којима се суочавају жене мајке деце са сметњама у менталном развоју, како би се учинили видљивим и јавним, уз разоткривање и тестирање (не)довољности постојеће политике њиховог социјалног укључивања. Задатак је да се </w:t>
            </w:r>
            <w:r>
              <w:rPr>
                <w:lang w:val="sr-Latn-CS"/>
              </w:rPr>
              <w:t xml:space="preserve">утврде </w:t>
            </w:r>
            <w:r>
              <w:rPr/>
              <w:t xml:space="preserve">постојеће </w:t>
            </w:r>
            <w:r>
              <w:rPr>
                <w:lang w:val="sr-Latn-CS"/>
              </w:rPr>
              <w:t>институционалн</w:t>
            </w:r>
            <w:r>
              <w:rPr/>
              <w:t>е</w:t>
            </w:r>
            <w:r>
              <w:rPr>
                <w:lang w:val="sr-Latn-CS"/>
              </w:rPr>
              <w:t xml:space="preserve"> </w:t>
            </w:r>
            <w:r>
              <w:rPr/>
              <w:t xml:space="preserve">и локалне </w:t>
            </w:r>
            <w:r>
              <w:rPr>
                <w:lang w:val="sr-Latn-CS"/>
              </w:rPr>
              <w:t>подршк</w:t>
            </w:r>
            <w:r>
              <w:rPr/>
              <w:t>е</w:t>
            </w:r>
            <w:r>
              <w:rPr>
                <w:lang w:val="sr-Latn-CS"/>
              </w:rPr>
              <w:t>/решења</w:t>
            </w:r>
            <w:r>
              <w:rPr/>
              <w:t>,</w:t>
            </w:r>
            <w:r>
              <w:rPr>
                <w:lang w:val="sr-Latn-CS"/>
              </w:rPr>
              <w:t xml:space="preserve"> сагледа</w:t>
            </w:r>
            <w:r>
              <w:rPr/>
              <w:t>ју</w:t>
            </w:r>
            <w:r>
              <w:rPr>
                <w:lang w:val="sr-Latn-CS"/>
              </w:rPr>
              <w:t xml:space="preserve"> потребе</w:t>
            </w:r>
            <w:r>
              <w:rPr/>
              <w:t xml:space="preserve"> ове групе, њихове оцене и ставови,</w:t>
            </w:r>
            <w:r>
              <w:rPr>
                <w:lang w:val="sr-CS"/>
              </w:rPr>
              <w:t xml:space="preserve"> а на темељу анализе добијених налаза дају конкретне препоруке доносиоцима одлука у процесу креирања политика укључености и</w:t>
            </w:r>
            <w:r>
              <w:rPr/>
              <w:t xml:space="preserve"> планирања и развоја различитих програма и услуга подрш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нкретизација наведених циљева подразумева утврђивање стања социјалне искључености жена мајки деце са сметњама у развоју преко упознавања са постојећим законодавним, институционалним и локалним садржајима подршке, али и преко детектовања њихових потреба испитивањем ставова и доживљаја о друштвеној искључености и старању о деци са сметњама у развоју у контексту савремене постсоцијалистичке, транзиционе Србије.</w:t>
            </w:r>
            <w:r>
              <w:rPr/>
              <w:t xml:space="preserve"> Задатак је да се </w:t>
            </w:r>
            <w:r>
              <w:rPr>
                <w:lang w:val="sr-CS"/>
              </w:rPr>
              <w:t xml:space="preserve">утврди да ли постоји друштвена искљученост жена мајки деце са сметњама у менталном развоју, у којим димензијама, у којим типовима (облицима) и са којим карактеристикама. У погледу институционалне подршке, потребно је утврдити да ли постоји </w:t>
            </w:r>
            <w:r>
              <w:rPr>
                <w:lang w:val="pl-PL"/>
              </w:rPr>
              <w:t xml:space="preserve">државна и локална регулатива </w:t>
            </w:r>
            <w:r>
              <w:rPr>
                <w:lang w:val="sr-CS"/>
              </w:rPr>
              <w:t xml:space="preserve">(институционални приступ и подршка) </w:t>
            </w:r>
            <w:r>
              <w:rPr>
                <w:lang w:val="pl-PL"/>
              </w:rPr>
              <w:t>која се бави проблемима искључености ове групе</w:t>
            </w:r>
            <w:r>
              <w:rPr>
                <w:lang w:val="sr-CS"/>
              </w:rPr>
              <w:t xml:space="preserve"> и уколико постоји и доступна је - какав је њен садржај. На основу тога ће се систематизовати и класификовати мере, права, услуге и програми. Под државном и локалном регулативом се истражују релевантни закони, подзаконска акта, стратешки документи на државном и локалном нивоу, програми развоја на локалном нивоу, пројектне активности на државном нивоу и локалном нивоу и у вези са тим, уколико су доступни, подаци о резултатима пројеката и буџетим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pl-PL"/>
              </w:rPr>
              <w:t>(</w:t>
            </w:r>
            <w:r>
              <w:rPr/>
              <w:t>н</w:t>
            </w:r>
            <w:r>
              <w:rPr>
                <w:lang w:val="sr-CS"/>
              </w:rPr>
              <w:t xml:space="preserve">агласак је на томе да се утврди </w:t>
            </w:r>
            <w:r>
              <w:rPr>
                <w:lang w:val="pl-PL"/>
              </w:rPr>
              <w:t>шта се обезбеђује из буџета</w:t>
            </w:r>
            <w:r>
              <w:rPr>
                <w:lang w:val="sr-CS"/>
              </w:rPr>
              <w:t>,</w:t>
            </w:r>
            <w:r>
              <w:rPr>
                <w:lang w:val="pl-PL"/>
              </w:rPr>
              <w:t xml:space="preserve"> шта је предвиђено стратешким и развојним плановима, шта је гарантовано законом и правом</w:t>
            </w:r>
            <w:r>
              <w:rPr>
                <w:lang w:val="sr-CS"/>
              </w:rPr>
              <w:t>?</w:t>
            </w:r>
            <w:r>
              <w:rPr>
                <w:lang w:val="pl-PL"/>
              </w:rPr>
              <w:t>)</w:t>
            </w:r>
            <w:r>
              <w:rPr/>
              <w:t>. Подаци ће бити употпуњени оценом (не)</w:t>
            </w:r>
            <w:r>
              <w:rPr>
                <w:lang w:val="sr-CS"/>
              </w:rPr>
              <w:t xml:space="preserve">задовољства циљне групе подршком државе и локалне самоуправе. Ове оцене пружају могућност за уочавање обрасца за класификацију/систематизацију права, мера, услуга и програма којима су жене мајке задовољне, а којима нису. Са друге стране, веома је важно доћи до података који указују на субјективну димензију искључености и старања, односно описати, класификовати, разоткрити одређене обрасце, ставове, начине одношења, суочавања, превладавања, те укупну перцепцију проблема и процес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вако дефинисани циљеви научног истраживања обезбеђују, између осталога, тестирање самог теоријског концепта друштвене искључености и покушај успостављања новог/их индикатора – показатеља друштвене искључености жена мајки деце са сметњама у развоју, имајући у виду превасходно обухват и доступност услуга подршке социјалном укључивању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04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чекивани резултат овога научног истраживања јесте у откривању до сада невидљивих димензија друштвене искључености и праксе старања жена – мајки деце са сметњама у менталном развоју, али и у дефинисању релевантних апликативних садржаја за унапређење институционалне подршке. У том смислу допринос овога истраживања је вишеструк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1. П</w:t>
            </w:r>
            <w:r>
              <w:rPr>
                <w:lang w:val="sr-Latn-CS"/>
              </w:rPr>
              <w:t xml:space="preserve">риказ </w:t>
            </w:r>
            <w:r>
              <w:rPr/>
              <w:t xml:space="preserve">димензија </w:t>
            </w:r>
            <w:r>
              <w:rPr>
                <w:lang w:val="sr-Latn-CS"/>
              </w:rPr>
              <w:t xml:space="preserve">друштвене искључености жене </w:t>
            </w:r>
            <w:r>
              <w:rPr/>
              <w:t>-</w:t>
            </w:r>
            <w:r>
              <w:rPr>
                <w:lang w:val="sr-Latn-CS"/>
              </w:rPr>
              <w:t xml:space="preserve"> мајке детета </w:t>
            </w:r>
            <w:r>
              <w:rPr/>
              <w:t xml:space="preserve">са сметњама у менталном развоју; </w:t>
            </w:r>
            <w:r>
              <w:rPr>
                <w:lang w:val="sr-CS"/>
              </w:rPr>
              <w:t xml:space="preserve">2. </w:t>
            </w:r>
            <w:r>
              <w:rPr/>
              <w:t>П</w:t>
            </w:r>
            <w:r>
              <w:rPr>
                <w:lang w:val="sr-Latn-CS"/>
              </w:rPr>
              <w:t>риказ институционалног приступа</w:t>
            </w:r>
            <w:r>
              <w:rPr>
                <w:lang w:val="sr-CS"/>
              </w:rPr>
              <w:t xml:space="preserve"> и подршке</w:t>
            </w:r>
            <w:r>
              <w:rPr>
                <w:lang w:val="sr-Latn-CS"/>
              </w:rPr>
              <w:t xml:space="preserve"> жени мајци детета </w:t>
            </w:r>
            <w:r>
              <w:rPr/>
              <w:t>са сметњама у менталном развоју у Нишу, Лесковцу, Врању и Прешеву уз упоређивање између општина и градова;</w:t>
            </w:r>
            <w:r>
              <w:rPr>
                <w:lang w:val="sr-CS"/>
              </w:rPr>
              <w:t xml:space="preserve"> 3. Приказ субјективне димензије друштвене искључености и старања жене мајке детета са сметњама у менталном развоју; 4. Препоруке за креирање мера и програма за повећање социјалне укључености; 5. Утврђивање новог индикатора(и) за праћење стања у погледу социјалног укључивања жена мајки деце са сметњама у развој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04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мењене научне методе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300 речи)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Методолошка основа истраживања се развија на два нивоа. Први ниво је контекстуални и усмеравајући и односи се на интерпретацију и анализу постојећих података о друштвеној искључености, попут статистичких података (резултата EU SILC анкете која се бави различитим димензијама друштвене искључености) и секундарних извора података (закони и подзаконски акти, документи на различитим нивоима управљања). Други ниво методологије истраживања чине истраживачки методи и технике креиране за само истраживање (разговор – упитник и дубински интервју, фокус групна дискусија – водич). </w:t>
            </w:r>
            <w:r>
              <w:rPr>
                <w:lang w:val="sr-CS"/>
              </w:rPr>
              <w:t>За истраживање је израђен у</w:t>
            </w:r>
            <w:r>
              <w:rPr>
                <w:lang w:val="sr-Latn-CS"/>
              </w:rPr>
              <w:t>питник комбинованог типа</w:t>
            </w:r>
            <w:r>
              <w:rPr/>
              <w:t>. Узорак чине жене мајке деце са сметњама у менталном развоју, од 110 до 120 испитаница из градова и села које припадају Нишу, Лесковцу, Врању и Прешеву. Упитник има 4 батерије питања: једна се односи на димензије социјалне искључености (финансијско сиромаштво, материјалну депривацију, запосленост, итд.) које се прате помоћу индикатора; друга батерија питања се односи на ставове жена о друштвеној искључености, а трећа на ставове жена о старању (к</w:t>
            </w:r>
            <w:r>
              <w:rPr>
                <w:lang w:val="sr-CS"/>
              </w:rPr>
              <w:t xml:space="preserve">ористиће се </w:t>
            </w:r>
            <w:r>
              <w:rPr>
                <w:lang w:val="sr-Latn-CS"/>
              </w:rPr>
              <w:t xml:space="preserve">Ликертова скала </w:t>
            </w:r>
            <w:r>
              <w:rPr>
                <w:lang w:val="sr-CS"/>
              </w:rPr>
              <w:t>за мерење степена слагања са ставовима</w:t>
            </w:r>
            <w:r>
              <w:rPr/>
              <w:t xml:space="preserve"> </w:t>
            </w:r>
            <w:r>
              <w:rPr>
                <w:lang w:val="sr-Latn-CS"/>
              </w:rPr>
              <w:t>- тврдњ</w:t>
            </w:r>
            <w:r>
              <w:rPr>
                <w:lang w:val="sr-CS"/>
              </w:rPr>
              <w:t>ама</w:t>
            </w:r>
            <w:r>
              <w:rPr>
                <w:lang w:val="sr-Latn-CS"/>
              </w:rPr>
              <w:t xml:space="preserve"> о субјективној процени искључености</w:t>
            </w:r>
            <w:r>
              <w:rPr>
                <w:lang w:val="sr-CS"/>
              </w:rPr>
              <w:t xml:space="preserve"> и пракси старања које ће бити редуковане на 3 степена); четврта батерија питања односи се на податке о самим испитаницама (социо  демографске карактеристике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убинским интервјуом би се испитало по четворо представника локалних самоуправа задужених за родну равноправност и представника Удружења која се баве подршком породици/мајкама деце са сметњама у развоју. Главно питање дубинских интервјуа је </w:t>
            </w:r>
            <w:r>
              <w:rPr/>
              <w:t xml:space="preserve">да ли локална заједница (локална самоуправа) препознаје мајку детета са сметњама у менталном развоју као посебно осетљиву категорију којој је потребна подршка и да ли их и како укључује у процесе обликовања јавних и родних политика? </w:t>
            </w:r>
            <w:r>
              <w:rPr>
                <w:lang w:val="sr-CS"/>
              </w:rPr>
              <w:t>Фокус група је на неки начин контролни механизам упитника. Претпоставља се да ће фокус групна дискусија као резултат дати садржајнији опис и разумевање (не)задовољства институционалном подршком и помоћи, садржајнији опис и разумевање перцепције искључености и родних образаца старања. За фокус групу се бирају укупно 32 испитанице, по унапред одређеном критеријуму уз помоћ сарадника на истраживањ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ДА</w:t>
            </w:r>
          </w:p>
        </w:tc>
        <w:tc>
          <w:tcPr>
            <w:tcW w:w="39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NewRomanPS-BoldMT;MS Mincho"/>
                <w:sz w:val="20"/>
                <w:szCs w:val="20"/>
                <w:lang w:val="sr-C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уштвена искљученост жене – мајке детета са сметњама у развоју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i/>
                <w:color w:val="808080"/>
                <w:lang w:val="ru-RU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kern w:val="2"/>
                <w:lang w:eastAsia="en-US"/>
              </w:rPr>
              <w:t xml:space="preserve">На основу изложених параметара, Комисија закључује да је тема предложеног истраживања у оквиру дисертације </w:t>
            </w:r>
            <w:r>
              <w:rPr>
                <w:i/>
                <w:lang w:val="ru-RU"/>
              </w:rPr>
              <w:t>Друштвена искљученост жене – мајке детета са сметњама у развоју</w:t>
            </w:r>
            <w:r>
              <w:rPr>
                <w:rFonts w:eastAsia="Calibri"/>
                <w:color w:val="000000"/>
                <w:kern w:val="2"/>
                <w:lang w:eastAsia="en-US"/>
              </w:rPr>
              <w:t xml:space="preserve"> теоријски и методолошки добро утемељена и образложена. Тема истраживања је научно релевантна и актуелна, а иза предложеног проблема и развијеног нацрта истраживања стоји разрађен категоријални и логички апарат за успешно спровођење овога истраживања.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/18-01-005/19-052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36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. 6. 2019.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3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Јасмина Петров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ник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Драгана Стјепановић Захаријевски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нтор, 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</w:t>
            </w: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 Драган Станојевић, доцент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Београд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eastAsia="TimesNewRomanPS-BoldMT;MS Mincho"/>
                <w:bCs/>
                <w:sz w:val="20"/>
                <w:szCs w:val="20"/>
                <w:lang w:val="sr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rFonts w:eastAsia="TimesNewRomanPS-BoldMT;MS Mincho"/>
                <w:bCs/>
                <w:sz w:val="20"/>
                <w:szCs w:val="20"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>
                <w:rFonts w:eastAsia="TimesNewRomanPS-BoldMT;MS Mincho"/>
                <w:bCs/>
                <w:sz w:val="22"/>
                <w:szCs w:val="22"/>
                <w:lang w:val="sr-CS"/>
              </w:rPr>
            </w:pPr>
            <w:r>
              <w:rPr>
                <w:rFonts w:eastAsia="TimesNewRomanPS-BoldMT;MS Mincho"/>
                <w:bCs/>
                <w:sz w:val="20"/>
                <w:szCs w:val="20"/>
                <w:lang w:val="sr-CS"/>
              </w:rPr>
              <w:t>Ниш/Београд, 24.07.2019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482" w:right="142" w:hanging="340"/>
      <w:jc w:val="both"/>
      <w:outlineLvl w:val="0"/>
    </w:pPr>
    <w:rPr>
      <w:rFonts w:ascii="CHelvBold;Times New Roman" w:hAnsi="CHelvBold;Times New Roman" w:cs="CHelvBold;Times New Roman"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142" w:hanging="425"/>
      <w:jc w:val="both"/>
      <w:outlineLvl w:val="1"/>
    </w:pPr>
    <w:rPr>
      <w:rFonts w:ascii="CHelvBold;Times New Roman" w:hAnsi="CHelvBold;Times New Roman" w:cs="CHelvBold;Times New Roman"/>
      <w:kern w:val="2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ind w:left="851" w:right="142" w:hanging="709"/>
      <w:jc w:val="both"/>
      <w:outlineLvl w:val="2"/>
    </w:pPr>
    <w:rPr>
      <w:rFonts w:ascii="CHelvBoldItalic;Times New Roman" w:hAnsi="CHelvBoldItalic;Times New Roman" w:cs="CHelvBoldItalic;Times New Roman"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jc w:val="both"/>
      <w:outlineLvl w:val="3"/>
    </w:pPr>
    <w:rPr>
      <w:rFonts w:ascii="Arial" w:hAnsi="Arial" w:cs="Arial"/>
      <w:b/>
      <w:kern w:val="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jc w:val="both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jc w:val="both"/>
      <w:outlineLvl w:val="5"/>
    </w:pPr>
    <w:rPr>
      <w:i/>
      <w:kern w:val="2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jc w:val="both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jc w:val="both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jc w:val="both"/>
      <w:outlineLvl w:val="8"/>
    </w:pPr>
    <w:rPr>
      <w:rFonts w:ascii="Arial" w:hAnsi="Arial" w:cs="Arial"/>
      <w:b/>
      <w:i/>
      <w:kern w:val="2"/>
      <w:sz w:val="1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CHelvBold;Times New Roman" w:hAnsi="CHelvBold;Times New Roman" w:cs="CHelvBold;Times New Roman"/>
      <w:caps/>
      <w:kern w:val="2"/>
      <w:sz w:val="28"/>
      <w:lang w:val="en-US"/>
    </w:rPr>
  </w:style>
  <w:style w:type="character" w:styleId="Heading2Char">
    <w:name w:val="Heading 2 Char"/>
    <w:qFormat/>
    <w:rPr>
      <w:rFonts w:ascii="CHelvBold;Times New Roman" w:hAnsi="CHelvBold;Times New Roman" w:cs="CHelvBold;Times New Roman"/>
      <w:kern w:val="2"/>
      <w:sz w:val="26"/>
      <w:lang w:val="en-US"/>
    </w:rPr>
  </w:style>
  <w:style w:type="character" w:styleId="Heading3Char">
    <w:name w:val="Heading 3 Char"/>
    <w:qFormat/>
    <w:rPr>
      <w:rFonts w:ascii="CHelvBoldItalic;Times New Roman" w:hAnsi="CHelvBoldItalic;Times New Roman" w:cs="CHelvBoldItalic;Times New Roman"/>
      <w:kern w:val="2"/>
      <w:sz w:val="24"/>
      <w:lang w:val="en-US"/>
    </w:rPr>
  </w:style>
  <w:style w:type="character" w:styleId="Heading4Char">
    <w:name w:val="Heading 4 Char"/>
    <w:qFormat/>
    <w:rPr>
      <w:rFonts w:ascii="Arial" w:hAnsi="Arial" w:cs="Arial"/>
      <w:b/>
      <w:kern w:val="2"/>
      <w:sz w:val="24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6Char">
    <w:name w:val="Heading 6 Char"/>
    <w:qFormat/>
    <w:rPr>
      <w:i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b/>
      <w:i/>
      <w:kern w:val="2"/>
      <w:sz w:val="18"/>
      <w:lang w:val="en-US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TimesRoman;Times New Roman" w:hAnsi="TimesRoman;Times New Roman" w:cs="TimesRoman;Times New Roman"/>
      <w:kern w:val="2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gana.zaharijevski@filfak.ni.ac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51:00Z</dcterms:created>
  <dc:creator>Bissnis</dc:creator>
  <dc:description/>
  <cp:keywords/>
  <dc:language>en-US</dc:language>
  <cp:lastModifiedBy>Korisnik</cp:lastModifiedBy>
  <cp:lastPrinted>2011-11-09T14:05:00Z</cp:lastPrinted>
  <dcterms:modified xsi:type="dcterms:W3CDTF">2019-09-02T09:51:00Z</dcterms:modified>
  <cp:revision>2</cp:revision>
  <dc:subject/>
  <dc:title>УНИВЕРЗИТЕТ У НИШУ</dc:title>
</cp:coreProperties>
</file>